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от </w:t>
            </w:r>
            <w:r>
              <w:rPr>
                <w:bCs/>
                <w:sz w:val="20"/>
              </w:rPr>
              <w:t>"19" августа 2022 г. № 26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859"/>
        <w:gridCol w:w="15"/>
        <w:gridCol w:w="1033"/>
        <w:gridCol w:w="945"/>
        <w:gridCol w:w="19"/>
        <w:gridCol w:w="2"/>
      </w:tblGrid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9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о одномандатному избирательному округу №5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1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КОЖОКИН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Николай Михайло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52 года рождения; место жительства - Нижегородская область, Шатковский район, р.п. Шатки; пенсионер; выдвинут: Политическая партия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ТИМОНИН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Дмитрий Николае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80 года рождения; место жительства - Нижегородская область, Шатковский район, р.п. Шатки; ГБПОУ «Шатковский агротехнический техникум», директор; депутат Шатковского поселкового совета Шатковского района Нижегородской области на непостоянной основе; выдвинут: Всероссийская политическая партия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6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453"/>
      <w:pgMar w:left="284" w:right="284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outlineLvl w:val="0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22:00Z</dcterms:created>
  <dc:creator>PIII</dc:creator>
  <dc:description/>
  <cp:keywords/>
  <dc:language>en-US</dc:language>
  <cp:lastModifiedBy>Зудова Светлана Михайловна</cp:lastModifiedBy>
  <cp:lastPrinted>2022-08-26T19:24:00Z</cp:lastPrinted>
  <dcterms:modified xsi:type="dcterms:W3CDTF">2022-08-30T15:24:00Z</dcterms:modified>
  <cp:revision>7</cp:revision>
  <dc:subject/>
  <dc:title>ÈÇÁÈÐÀÒÅËÜÍÛÉ ÁÞËËÅÒÅÍÜ</dc:title>
</cp:coreProperties>
</file>